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ROWING PLANTS. 1</w:t>
      </w:r>
      <w:r>
        <w:rPr>
          <w:b/>
          <w:sz w:val="32"/>
          <w:szCs w:val="32"/>
          <w:u w:val="single"/>
          <w:vertAlign w:val="superscript"/>
        </w:rPr>
        <w:t>ST</w:t>
      </w:r>
      <w:r>
        <w:rPr>
          <w:b/>
          <w:sz w:val="32"/>
          <w:szCs w:val="32"/>
          <w:u w:val="single"/>
        </w:rPr>
        <w:t xml:space="preserve"> CYC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62"/>
        <w:gridCol w:w="1862"/>
        <w:gridCol w:w="1862"/>
        <w:gridCol w:w="1863"/>
        <w:gridCol w:w="1863"/>
        <w:gridCol w:w="1863"/>
        <w:gridCol w:w="1863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cognizes plants as living thing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aware of the importance of water, air and sunlight for the plant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explains how plants live correctl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the parts of a plan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the characteristics of fruits and seeds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dentifies and names different vegetables and the parts we e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reciates the importance of how we have to look after our health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a Antún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na del Arc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ar Barrio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fonso Brios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go Fidalg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án Folgad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stor Garcí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fael Lóp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ara Núñ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ián Pére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atriz Reguiló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ena Romer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jandro Sánc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xia Trujillo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cía Vizá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a Morilla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99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19:00Z</dcterms:created>
  <dc:creator>Merce</dc:creator>
  <dc:description/>
  <cp:keywords/>
  <dc:language>en-US</dc:language>
  <cp:lastModifiedBy>Merce</cp:lastModifiedBy>
  <dcterms:modified xsi:type="dcterms:W3CDTF">2010-04-15T21:54:00Z</dcterms:modified>
  <cp:revision>8</cp:revision>
  <dc:subject/>
  <dc:title>Growing Plants</dc:title>
</cp:coreProperties>
</file>